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3471677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71493199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